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С удовольствием представляю эту книгу специалистам в области применения чрескостного остеосинтеза и тем, кто только делает первые шаги в этой области. В течение достаточно длительного времени  принимая непосредственное участие в развитии внешней фиксации, знаю, что ее возможности в восстановительном лечении практически безграничны. Однако, чрескостный остеосинтез – высокая технология и ею нужно … владеть! Поверхностные знания и небрежная реализация их в клинике не удовлетворит амбиций врача, принесет страдания пациенту, бросит тень на авторов метода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Сожалею, что «Метод унифицированного обозначения чрескостного остеосинтеза» только сейчас становится общепринятым языком для травматологов-ортопедов. Будь он разработан и внедрен ранее, удалось бы избежать многих (иногда справедливых) нареканий к обучению методике, в основе которых «индивидуальное» восприятие материалов статей, методических рекомендаций, монографий. </w:t>
      </w:r>
    </w:p>
    <w:p>
      <w:pPr>
        <w:pStyle w:val="TextBodyIndent"/>
        <w:rPr/>
      </w:pPr>
      <w:r>
        <w:rPr>
          <w:rFonts w:cs="Arial" w:ascii="Arial" w:hAnsi="Arial"/>
        </w:rPr>
        <w:t>Следует отметить, что разработанные автором компоновки аппаратов для комбинированного чрескостного остеосинтеза дополняют описание остеосинтеза по Илизарову, подтвердившего за десятилетия свою эффективность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дачная организация книги, качественные иллюстрации, широкий спектр рассматриваемой для применения внешней фиксации патологии и методика изложения материала выгодно отличают данное руководство. Убежден, что оно вызовет интерес за пределами России и поэтому должно быть опубликовано не только на русском языке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кадемик РАМН, академик Академии Наук Латвии,</w:t>
      </w:r>
    </w:p>
    <w:p>
      <w:pPr>
        <w:pStyle w:val="Normal"/>
        <w:ind w:firstLine="567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ерой Социалистического труда,</w:t>
      </w:r>
    </w:p>
    <w:p>
      <w:pPr>
        <w:pStyle w:val="Normal"/>
        <w:ind w:firstLine="567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.м.н., профессор Калнберз В.К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8:37:00Z</dcterms:created>
  <dc:creator>Leonid Solomin</dc:creator>
  <dc:description/>
  <dc:language>en-US</dc:language>
  <cp:lastModifiedBy>Leonid Solomin</cp:lastModifiedBy>
  <dcterms:modified xsi:type="dcterms:W3CDTF">2005-07-20T08:37:00Z</dcterms:modified>
  <cp:revision>2</cp:revision>
  <dc:subject/>
  <dc:title>ПРЕДИСЛОВИЕ</dc:title>
</cp:coreProperties>
</file>